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8826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6.95pt;mso-position-vertical-relative:text;margin-left:-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left="0" w:right="0" w:firstLine="5400"/>
        <w:rPr/>
      </w:pPr>
      <w:r>
        <w:rPr/>
        <w:t>Zarząd Dróg Powiatowych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22-400 Zamoś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ul. Szczebrzeska 69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4"/>
        </w:rPr>
        <w:t>Nr telefonu ____________________  Nr teleksu/fax 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e-mail_______________________________________________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 _________________________________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IP _________________________ Regon _________________________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na </w:t>
      </w:r>
      <w:r>
        <w:rPr>
          <w:b/>
          <w:bCs/>
          <w:sz w:val="22"/>
          <w:szCs w:val="22"/>
        </w:rPr>
        <w:t xml:space="preserve">przebudowę drogi powiatowej Nr 3210L Szczebrzeszyn - Topólcza - Zwierzyniec </w:t>
      </w:r>
      <w:r>
        <w:rPr>
          <w:sz w:val="22"/>
          <w:szCs w:val="22"/>
        </w:rPr>
        <w:t>ogłoszonym przez Zarząd Dróg Powiatowych w Zamościu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Oferujemy wykonanie robót objętych zaproszeniem za cenę ryczałtową  ______________________ zł netto, słownie: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atek VAT 23 % w kwocie ______________zł, słownie: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tość brutto _________________ zł, słownie: 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udzieli gwarancji i rękojmi na okres ________ m-c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10 m-cy od podpisania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Należności za wykonane roboty będą regulowane z konta Zamawiającego w ciągu 30 dni od daty złożenia faktury z kompletem sprawdzonych załączników, po dokonaniu odbior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Oświadczamy, że zapoznaliśmy się ze Specyfikacją Warunków Zamówienia i nie wnosimy do niej zastrzeżeń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Oświadczamy, że uważamy się za związanych niniejszą ofertą przez czas wskazany w Specyfikacji Warunków Zamówieni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Roboty objęte zamówieniem zamierzamy wykonać siłami własnymi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Następujące roboty zamierzamy zlecić n/w podwykonawcy (należy dołączyć załącznik Nr 2 do oferty)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Oświadczamy, że warunki zawarte w Specyfikacji Warunków Zamówienia i warunki umowy zostały przez nas zaakceptowane i zobowiązujemy się do zawarcia umowy na wymienionych tam warunka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Oświadczamy, iż występujemy jako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/mikroprzedsiębiorstwo, małe przedsiębiorstwo, średnie przedsiębiorstwo, jednoosobowa działalność gospodarcza, osoba fizyczna nie prowadzącą działalności gospodarczej/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Załącznikami do niniejszej oferty s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a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b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c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d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e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f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) skreślić jedną pozycję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) – niepotrzebne skreśli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16"/>
        </w:rPr>
      </w:pPr>
      <w:r>
        <w:rPr/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............................, dnia .............................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540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900"/>
    </w:pPr>
    <w:rPr>
      <w:szCs w:val="20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17:00Z</dcterms:created>
  <dc:creator>.</dc:creator>
  <dc:description/>
  <cp:keywords/>
  <dc:language>en-US</dc:language>
  <cp:lastModifiedBy>triline</cp:lastModifiedBy>
  <cp:lastPrinted>2017-01-31T12:12:00Z</cp:lastPrinted>
  <dcterms:modified xsi:type="dcterms:W3CDTF">2026-01-12T11:50:00Z</dcterms:modified>
  <cp:revision>32</cp:revision>
  <dc:subject/>
  <dc:title>(pieczęć firmowa)</dc:title>
</cp:coreProperties>
</file>